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4960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6520" distR="11239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078605</wp:posOffset>
                </wp:positionV>
                <wp:extent cx="342900" cy="114300"/>
                <wp:effectExtent l="0" t="42545" r="0" b="71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8333"/>
                            <a:gd name="adj2" fmla="val 9365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62pt;margin-top:321.15pt;width:26.95pt;height:8.95pt;mso-wrap-style:none;v-text-anchor:middle;rotation:21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8pt;margin-top:321.15pt;width:80.95pt;height:17.2pt;mso-wrap-style:none;v-text-anchor:middle" type="_x0000_t136">
            <v:path textpathok="t"/>
            <v:textpath on="t" fitshape="t" string="HERNÁNDEZ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964940</wp:posOffset>
                </wp:positionV>
                <wp:extent cx="114300" cy="11430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7600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2.95pt;margin-top:312.15pt;width:8.95pt;height:8.95pt;mso-wrap-style:none;v-text-anchor:middle;rotation:292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La Localidad de HERNÁNDEZ se encuentra al Suroeste del departamento de Nogoyá a 28 Km. del mismo, a 2 Km. de la Ruta Nacional Nº 12 y aproximadamente a 81 Km. de la ciudad de PARANÁ capital de la Provincia de ENTRE RÍOS.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40:00Z</dcterms:created>
  <dc:creator>DEC</dc:creator>
  <dc:description/>
  <dc:language>en-US</dc:language>
  <cp:lastModifiedBy>***</cp:lastModifiedBy>
  <cp:lastPrinted>2004-08-05T20:16:00Z</cp:lastPrinted>
  <dcterms:modified xsi:type="dcterms:W3CDTF">2006-07-11T11:27:00Z</dcterms:modified>
  <cp:revision>4</cp:revision>
  <dc:subject/>
  <dc:title>CENSO NACIONAL DE POBLACIÓN, HOGARES Y VIVIENDAS 2001</dc:title>
</cp:coreProperties>
</file>